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7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Üzemeltetési dokumentációk a munkavédelemben.</w:t>
      </w:r>
    </w:p>
    <w:p>
      <w:pPr>
        <w:pStyle w:val="Normal"/>
        <w:rPr>
          <w:b/>
          <w:b/>
        </w:rPr>
      </w:pPr>
      <w:r>
        <w:rPr>
          <w:b/>
        </w:rPr>
        <w:tab/>
        <w:t>A munkavégzés hatókörében tartózkodók védelmének szabálya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Üzemeltetési dokumentáció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gép állandó tartozéka a biztonságos használatához szükséges magyar nyelvű üzemeltetési dokumentáció, amelyet a gyártó, import esetén az importáló, annak hiányában az üzemeltető köteles biztosí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mennyiben az adott munkahelyen magyarul nem tudó munkavállaló dolgozik, a munkáltató a munkavállaló által értett nyelven köteles biztosítani az üzemeltetési dokumentációt, a veszélyt jelző, tiltó és tájékoztató feliratoka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üzemeltetési dokumentáció tartalmi követelményei szabványban vannak meghatározva.</w:t>
      </w:r>
    </w:p>
    <w:p>
      <w:pPr>
        <w:pStyle w:val="Normal"/>
        <w:ind w:left="705" w:hanging="0"/>
        <w:jc w:val="both"/>
        <w:rPr/>
      </w:pPr>
      <w:r>
        <w:rPr/>
        <w:t>A gép üzemeltetési dokumentációja tartalmazz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szaki leírás, a gép jellemző adat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kezeti vázlatok, működési el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endeltetésszerű működtetéshez használati, működtetési, kezelési utasí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em rendeltetésszerű használat tételes felsorolása és til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rbantartási, kenési stb. utasít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szakos felülvizsgálati, ellenőrzési utasítások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üzemeltetési dokumentáció alkalmas legyen arra, hogy a munkavállaló az üzemeltetéséhez előírt szakmai képesítése mellett könnyen elsajátíthassa  a rendeltetésszerű használatra és karbantartásra vonatkozó követelmények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Munkaeszköz átalakításakor illetve új munkaeszköz üzembe helyezésekor a munkaeszközre vonatkozóan mindig kell munkavédelmi oktatást tartani az érintett munkavállalók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üzemeltetési dokumentációt a munkavállaló számára hozzáférhető helyen kell tartani vagy részére át kell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 munkavégzés hatókörében tartózkodók védelmének szabálya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törvény meghatározott rendelkezései nemcsak a szervezett munkavégzés során foglalkoztatottakra, hanem a munkavégzés hatókörében tartózkodókra is vonatkoz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6/A §</w:t>
        <w:tab/>
        <w:t xml:space="preserve">Az olyan munkahelyen, ahol a veszély jellege indokolja, a munkavállalók és </w:t>
      </w:r>
      <w:r>
        <w:rPr>
          <w:b/>
        </w:rPr>
        <w:t>a</w:t>
      </w:r>
      <w:r>
        <w:rPr/>
        <w:t xml:space="preserve"> </w:t>
      </w:r>
      <w:r>
        <w:rPr>
          <w:b/>
        </w:rPr>
        <w:t>munkavégzés hatókörében tartózkodók védelme érdekében biztonsági és egészségvédelmi jelzéseket kell alkalmazni.</w:t>
      </w:r>
      <w:r>
        <w:rPr/>
        <w:t xml:space="preserve"> Ennek részletes szabályait a munkaügyi miniszter állapítja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8.§</w:t>
        <w:tab/>
        <w:t xml:space="preserve">Az olyan munkahelyen, ahol </w:t>
      </w:r>
      <w:r>
        <w:rPr>
          <w:b/>
        </w:rPr>
        <w:t>be- vagy leesési veszély van</w:t>
      </w:r>
      <w:r>
        <w:rPr/>
        <w:t xml:space="preserve">, vagy a munkavállalót és </w:t>
      </w:r>
      <w:r>
        <w:rPr>
          <w:b/>
        </w:rPr>
        <w:t>a munkavégzés hatókörében tartózkodókat leeső tárgyak</w:t>
      </w:r>
      <w:r>
        <w:rPr/>
        <w:t xml:space="preserve"> </w:t>
      </w:r>
      <w:r>
        <w:rPr>
          <w:b/>
        </w:rPr>
        <w:t>veszélyeztetik</w:t>
      </w:r>
      <w:r>
        <w:rPr/>
        <w:t>, elkerítéssel, lefedéssel vagy más alkalmas módon kell a védelemről gondoskod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32.§</w:t>
        <w:tab/>
        <w:t xml:space="preserve">A munkahelyen a </w:t>
      </w:r>
      <w:r>
        <w:rPr>
          <w:b/>
        </w:rPr>
        <w:t>zajhatások és a rezgések, a por és vegyi anyagok,</w:t>
      </w:r>
      <w:r>
        <w:rPr/>
        <w:t xml:space="preserve"> valamint a </w:t>
      </w:r>
      <w:r>
        <w:rPr>
          <w:b/>
        </w:rPr>
        <w:t>sugárzások, az alacsonyabb vagy magasabb légköri nyomás</w:t>
      </w:r>
      <w:r>
        <w:rPr/>
        <w:t xml:space="preserve"> </w:t>
      </w:r>
      <w:r>
        <w:rPr>
          <w:b/>
        </w:rPr>
        <w:t>nem károsíthatják</w:t>
      </w:r>
      <w:r>
        <w:rPr/>
        <w:t xml:space="preserve"> a munkavállalókat és </w:t>
      </w:r>
      <w:r>
        <w:rPr>
          <w:b/>
        </w:rPr>
        <w:t>a munkavégzés hatókörében tartózkodókat</w:t>
      </w:r>
      <w:r>
        <w:rPr/>
        <w:t>, és nem veszélyeztethetik a munkavégzés biztonságá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40.§ (1) A </w:t>
      </w:r>
      <w:r>
        <w:rPr>
          <w:b/>
        </w:rPr>
        <w:t>munkafolyamatot, a technológiát, a munkaeszközt, az anyagot úgy kell megválasztani, hogy az sem a munkavállalók, sem a munkavégzés hatókörében</w:t>
      </w:r>
      <w:r>
        <w:rPr/>
        <w:t xml:space="preserve"> </w:t>
      </w:r>
      <w:r>
        <w:rPr>
          <w:b/>
        </w:rPr>
        <w:t>tartózkodók egészségét és biztonságát ne veszélyeztesse.</w:t>
      </w:r>
    </w:p>
    <w:p>
      <w:pPr>
        <w:pStyle w:val="Normal"/>
        <w:ind w:left="705" w:hanging="0"/>
        <w:jc w:val="both"/>
        <w:rPr/>
      </w:pPr>
      <w:r>
        <w:rPr/>
        <w:tab/>
        <w:t xml:space="preserve">40.§ (2)  Olyan munkahelyen, ahol különböző munkaáltatók alkalmazásában álló munkavállalókat egyidejűleg foglalkoztatnak, </w:t>
      </w:r>
      <w:r>
        <w:rPr>
          <w:b/>
        </w:rPr>
        <w:t>a munkavégzést úgy kell összehangolni</w:t>
      </w:r>
      <w:r>
        <w:rPr/>
        <w:t xml:space="preserve">, </w:t>
      </w:r>
      <w:r>
        <w:rPr>
          <w:b/>
        </w:rPr>
        <w:t xml:space="preserve">hogy </w:t>
      </w:r>
      <w:r>
        <w:rPr/>
        <w:t xml:space="preserve">az ott dolgozókra és </w:t>
      </w:r>
      <w:r>
        <w:rPr>
          <w:b/>
        </w:rPr>
        <w:t>a munkavégzés hatókörében tartózkodókra</w:t>
      </w:r>
      <w:r>
        <w:rPr/>
        <w:t xml:space="preserve"> </w:t>
      </w:r>
      <w:r>
        <w:rPr>
          <w:b/>
        </w:rPr>
        <w:t>veszélyt ne jelentsen</w:t>
      </w:r>
      <w:r>
        <w:rPr/>
        <w:t xml:space="preserve">. Az összehangolás magában foglalja az érintett munkavállalók és munkavédelmi képviselőik, illetőleg a munkavégzés hatókörében tartózkodók </w:t>
      </w:r>
      <w:r>
        <w:rPr>
          <w:b/>
        </w:rPr>
        <w:t>tájékoztatását</w:t>
      </w:r>
      <w:r>
        <w:rPr/>
        <w:t xml:space="preserve"> az egészséget és biztonságot veszélyeztető kockázatokról és a megelőzési intézkedésekrő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44.§</w:t>
        <w:tab/>
        <w:t xml:space="preserve">Azoknál a munkafolyamatoknál, </w:t>
      </w:r>
      <w:r>
        <w:rPr>
          <w:b/>
        </w:rPr>
        <w:t xml:space="preserve">ahol </w:t>
      </w:r>
      <w:r>
        <w:rPr/>
        <w:t xml:space="preserve">a munkavállaló vagy </w:t>
      </w:r>
      <w:r>
        <w:rPr>
          <w:b/>
        </w:rPr>
        <w:t>a munkafolyamat</w:t>
      </w:r>
      <w:r>
        <w:rPr/>
        <w:t xml:space="preserve"> </w:t>
      </w:r>
      <w:r>
        <w:rPr>
          <w:b/>
        </w:rPr>
        <w:t>hatókörében tartózkodó veszélyforrás hatásának lehet kitéve</w:t>
      </w:r>
      <w:r>
        <w:rPr/>
        <w:t xml:space="preserve">, a hatásos védelmet – ha erről külön jogszabály nem rendelkezik – </w:t>
      </w:r>
      <w:r>
        <w:rPr>
          <w:b/>
        </w:rPr>
        <w:t>zárt technológia alkalmazásával</w:t>
      </w:r>
      <w:r>
        <w:rPr/>
        <w:t xml:space="preserve">, ha ez nem oldható meg, akkor </w:t>
      </w:r>
      <w:r>
        <w:rPr>
          <w:b/>
        </w:rPr>
        <w:t>biztonsági berendezések</w:t>
      </w:r>
      <w:r>
        <w:rPr/>
        <w:t xml:space="preserve">, </w:t>
      </w:r>
      <w:r>
        <w:rPr>
          <w:b/>
        </w:rPr>
        <w:t>egyéni védőeszközök</w:t>
      </w:r>
      <w:r>
        <w:rPr/>
        <w:t xml:space="preserve"> és </w:t>
      </w:r>
      <w:r>
        <w:rPr>
          <w:b/>
        </w:rPr>
        <w:t>szervezési intézkedések</w:t>
      </w:r>
      <w:r>
        <w:rPr/>
        <w:t xml:space="preserve"> - szükség szerinti együttes - alkalmazásával kell megvalósítani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45.§</w:t>
      </w:r>
      <w:r>
        <w:rPr>
          <w:b/>
        </w:rPr>
        <w:tab/>
        <w:t>Rendellenes körülmények kialakulása esetére</w:t>
      </w:r>
      <w:r>
        <w:rPr/>
        <w:t xml:space="preserve"> – amikor a szabályos üzemvitelre vonatkozó biztonsági előírások nem tarthatók be – a munkahely jellegére, helyzetére, kiterjedésére, valamint a veszélyforrások hatására, továbbá </w:t>
      </w:r>
      <w:r>
        <w:rPr>
          <w:b/>
        </w:rPr>
        <w:t>a munkavégzés</w:t>
      </w:r>
      <w:r>
        <w:rPr/>
        <w:t xml:space="preserve"> </w:t>
      </w:r>
      <w:r>
        <w:rPr>
          <w:b/>
        </w:rPr>
        <w:t xml:space="preserve">hatókörében tartózkodókra is tekintettel mentési tervet kell készíteni </w:t>
      </w:r>
      <w:r>
        <w:rPr/>
        <w:t>és a mentéshez szükséges személyeket ki kell jelöln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7.A: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7:00Z</dcterms:created>
  <dc:creator/>
  <dc:description/>
  <dc:language>en-US</dc:language>
  <cp:lastModifiedBy>Anonymous</cp:lastModifiedBy>
  <dcterms:modified xsi:type="dcterms:W3CDTF">2007-07-20T17:15:00Z</dcterms:modified>
  <cp:revision>4</cp:revision>
  <dc:subject/>
  <dc:title/>
</cp:coreProperties>
</file>